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ves &amp; Special Collections Aggregate Cou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1125</wp:posOffset>
                </wp:positionV>
                <wp:extent cx="372618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n-site visitor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earch Reque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-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-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5-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-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24.2pt;mso-wrap-distance-left:9pt;mso-wrap-distance-right:9pt;mso-wrap-distance-top:0pt;mso-wrap-distance-bottom:0pt;margin-top:108.75pt;mso-position-vertical-relative:page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  <w:gridCol w:w="2520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-site visitor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Reque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-10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-09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-08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-07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-06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-05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-04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-03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1:00Z</dcterms:created>
  <dc:creator>The Ames Library</dc:creator>
  <dc:description/>
  <cp:keywords/>
  <dc:language>en-US</dc:language>
  <cp:lastModifiedBy>The Ames Library</cp:lastModifiedBy>
  <cp:lastPrinted>2008-11-18T21:10:00Z</cp:lastPrinted>
  <dcterms:modified xsi:type="dcterms:W3CDTF">2010-10-08T16:59:00Z</dcterms:modified>
  <cp:revision>17</cp:revision>
  <dc:subject/>
  <dc:title>Archives &amp; Special Collections Usage Statistics</dc:title>
</cp:coreProperties>
</file>