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tered Result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317"/>
        <w:gridCol w:w="1076"/>
        <w:gridCol w:w="896"/>
        <w:gridCol w:w="980"/>
        <w:gridCol w:w="980"/>
        <w:gridCol w:w="986"/>
        <w:gridCol w:w="983"/>
        <w:gridCol w:w="941"/>
      </w:tblGrid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irst Year (86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ophom (80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unior (9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enior (7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aff (58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aculty (54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dmin (13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otal (475)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requency of printin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ult. Times per da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5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5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4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4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2.4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4.8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9.2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1.7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ce per da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8.8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.8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2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9.3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5.4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.1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-6 times/week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.5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6.3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2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7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4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6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.7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4.9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-3 times /week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0.7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1.3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4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5.1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2.1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.4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.7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2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 time/week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6.7 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8.8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3.2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3.5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7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.4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6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ess than once/week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1.6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.3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.7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2.2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2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6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8.1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Location (1-8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me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5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6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7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63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uck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5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6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8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58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L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.3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.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6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3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N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8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46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anse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.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08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epartamental/offic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9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96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ersonal Printer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9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4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4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3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51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ther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6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.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4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19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urposes (1-7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eadings and article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9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9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6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3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35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ssignments or paper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9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5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9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18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xtracurricular activitie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5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9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4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46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ob related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5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9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7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36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ersonal printin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4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9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48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-mai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5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4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89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ther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7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.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6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63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pier usag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e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8.8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1.3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9.1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89.2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98.2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0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92.3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8.8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1.2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8.8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0.9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.8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8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.7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1.2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Own personal printer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e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4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3.3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6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1.4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1.8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1.7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6.2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9.1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6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6.7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4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8.6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8.2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8.3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3.8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0.9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Color printing frequenc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ce per da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5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8.6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6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.7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4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ce per week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1.6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6.3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.7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4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5.5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0.4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1.8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ce per month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1.4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7.5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9.7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7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9.3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0.4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6.2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8.5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ce per semester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7.4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3.8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3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3.2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2.1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5.9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3.1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8.1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ever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9.5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0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9.7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4.3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4.5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7.8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3.1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9.2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ouble Sided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way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1.4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6.8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6.3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1.9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9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7.8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2.2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most alway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0.7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1.8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1.6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3.9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6.2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6.3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3.8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7.2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ometime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7.4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1.4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9.9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8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2.8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8.5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0.8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5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most never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8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1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2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6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.7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9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Never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7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1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4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.9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9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.7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6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ultiple pages per shee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way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2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2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7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2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most alway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7.4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5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8.8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9.5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.5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5.1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3.1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3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ometime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9.5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3.8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0.5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8.6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5.6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7.7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6.2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4.7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most never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9.1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6.3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8.6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1.6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1.1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6.4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5.1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Never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2.8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9.9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7.6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2.8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0.8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0.8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5.2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nviro conscious (1-5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 very unconsciou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9.3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.7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.8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5.5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5.9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.7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1.2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 somewhat unconsciou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0.9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0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7.5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3.5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4.1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4.1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5.4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1.5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 neutra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0.9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0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7.6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4.3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4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9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5.4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6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 somewhat consciou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8.4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3.8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8.5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6.5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6.2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9.6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3.8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8.2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 very consciou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.5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1.3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8.8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4.9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0.7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8.5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.7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3.2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Influence of free prin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lot of influenc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3.8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7.6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5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8.2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ome influenc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7.9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8.8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6.4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3.7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8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8.4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eutra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4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7.5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5.4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6.4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6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1.3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5.4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3.7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Very little influenc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7.4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1.3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1.0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5.1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8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8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.6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 influence at al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3.7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8.8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9.7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9.3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94.5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81.1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84.6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9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upport of Limi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rongly oppos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8.6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1.3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3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7.6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7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9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.7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9.1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omewhat oppos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1.9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3.8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6.3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9.7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.9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.5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7.7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eutra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4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2.5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3.2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0.3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9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.5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5.4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4.5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omewhat suppor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7.4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8.8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4.3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0.3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9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8.9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0.8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6.5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rongly suppor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8.1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3.8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3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2.2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3.4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4.2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6.2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2.2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econsider print job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9.4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3.8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1.1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9.2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8.1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6.4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0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8.9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5.3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2.5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8.9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4.2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2.8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8.9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6.7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7.6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0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1.3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1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4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4.5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6.7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4.7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0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8.2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8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.7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1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.5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8.3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.3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0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7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8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2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.8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8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9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6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0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2.9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8.8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6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1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.5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1.3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9.6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0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4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3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4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9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1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0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2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3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2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7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8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6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80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4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3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1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4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3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9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90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5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8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9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1%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0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5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2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4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8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8.3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7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5:43:00Z</dcterms:created>
  <dc:creator>Kari G.</dc:creator>
  <dc:description/>
  <cp:keywords/>
  <dc:language>en-US</dc:language>
  <cp:lastModifiedBy>Meg Miner</cp:lastModifiedBy>
  <dcterms:modified xsi:type="dcterms:W3CDTF">2010-06-03T15:43:00Z</dcterms:modified>
  <cp:revision>2</cp:revision>
  <dc:subject/>
  <dc:title>Filtered Results:</dc:title>
</cp:coreProperties>
</file>